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50"/>
      <w:bookmarkStart w:id="1" w:name="Par65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учении заявки на участие в конкурсе на право заклю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а управления многоквартирным домом все помещения, в которых находятся в муниципальной собственности Северо-Енисей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списка выдана претенденту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 или  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, что в соответствии с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органом местного  самоуправления 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№ 75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л(а) от него (нее) запечатанный конверт с заявкой для участия  в открытом конкурсе по отбору управляющей организации для управления многоквартирным домом, все помещения в котором находятся в муниципальной собственности Северо-Енис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ногоквартирными домами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зарегистрирована "__" ____________ 20__ г. в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кумента, в котором регистрируется зая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мером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46:00Z</dcterms:created>
  <dc:creator>Рассказова Галина Владимировна</dc:creator>
  <dc:description/>
  <cp:keywords/>
  <dc:language>en-US</dc:language>
  <cp:lastModifiedBy>MVN</cp:lastModifiedBy>
  <cp:lastPrinted>2014-08-20T12:56:00Z</cp:lastPrinted>
  <dcterms:modified xsi:type="dcterms:W3CDTF">2020-03-20T04:01:00Z</dcterms:modified>
  <cp:revision>4</cp:revision>
  <dc:subject/>
  <dc:title/>
</cp:coreProperties>
</file>